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Verbs followed by the accusative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ch beklagen üb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o complain abou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sich bewerben um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o apply fo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ch freuen au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o look forward t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renzen 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o border 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ch interessieren fü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o  be interested i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h kümmern 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look after, take care of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echen üb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talk about</w:t>
            </w:r>
          </w:p>
        </w:tc>
      </w:tr>
      <w:tr>
        <w:trPr>
          <w:trHeight w:val="23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h vorbereiten au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prepare fo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en au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wait for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xive Pronoun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(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(you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 (h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  (sh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(i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r (we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hr (Ya’ll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 (they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 (she &amp; they formal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h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in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cus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in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cus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n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, i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Nomin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8" w:leader="none"/>
              </w:tabs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Accus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ihr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ih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ih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hr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H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H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H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Her</w:t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Nomin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 xml:space="preserve">d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Accus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in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i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i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Yo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Yo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Yo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your</w:t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4:00:00Z</dcterms:created>
  <dc:creator>jrodez</dc:creator>
  <dc:description/>
  <dc:language>en-US</dc:language>
  <cp:lastModifiedBy>jrodez</cp:lastModifiedBy>
  <dcterms:modified xsi:type="dcterms:W3CDTF">2010-04-02T14:00:00Z</dcterms:modified>
  <cp:revision>2</cp:revision>
  <dc:subject/>
  <dc:title/>
</cp:coreProperties>
</file>